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Garamond" w:hAnsi="AGaramond" w:eastAsia="AGaramond" w:cs="AGaramond"/>
          <w:b/>
          <w:b/>
          <w:bCs/>
          <w:sz w:val="56"/>
          <w:szCs w:val="56"/>
        </w:rPr>
      </w:pPr>
      <w:r>
        <w:rPr>
          <w:rFonts w:eastAsia="AGaramond" w:cs="AGaramond" w:ascii="AGaramond" w:hAnsi="AGaramond"/>
          <w:b/>
          <w:bCs/>
          <w:sz w:val="56"/>
          <w:szCs w:val="56"/>
        </w:rPr>
        <w:t>ACIP Input Codes Supported by Sambhota (3/94)</w:t>
      </w:r>
    </w:p>
    <w:tbl>
      <w:tblPr>
        <w:tblW w:w="88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224"/>
        <w:gridCol w:w="1084"/>
        <w:gridCol w:w="1346"/>
        <w:gridCol w:w="997"/>
        <w:gridCol w:w="1275"/>
        <w:gridCol w:w="719"/>
      </w:tblGrid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*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"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A\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@</w:t>
            </w:r>
            <w:r>
              <w:rPr>
                <w:rFonts w:eastAsia="Samc;Symbol" w:cs="Samc;Symbol" w:ascii="Samc;Symbol" w:hAnsi="Samc;Symbol"/>
                <w:sz w:val="56"/>
                <w:szCs w:val="56"/>
              </w:rPr>
              <w:t>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: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Garamond" w:hAnsi="AGaramond" w:eastAsia="AGaramond" w:cs="AGaramond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  <w:sz w:val="56"/>
                <w:szCs w:val="5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`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#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;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PACE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-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0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2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3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3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4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5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6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7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7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8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9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E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ä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EE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è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Em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æ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I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É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i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Garamond" w:cs="AGaramond" w:ascii="AGaramond" w:hAnsi="AGaramond"/>
              </w:rPr>
              <w:t xml:space="preserve">AAm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(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O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Om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&lt;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'A: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î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'Um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&gt;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OO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AU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Ñ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Garamond" w:hAnsi="AGaramond" w:eastAsia="AGaramond" w:cs="AGaramond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  <w:sz w:val="56"/>
                <w:szCs w:val="56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]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Tî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B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softHyphen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+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«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¬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Garamond" w:hAnsi="AGaramond" w:eastAsia="AGaramond" w:cs="AGaramond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  <w:sz w:val="56"/>
                <w:szCs w:val="5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®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H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®æ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HM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H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²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H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±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L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ƒ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{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T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TK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Y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qó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B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q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C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C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G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C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h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h</w:t>
            </w:r>
            <w:r>
              <w:rPr>
                <w:rFonts w:eastAsia="Samb;Symbol" w:cs="Samb;Symbol" w:ascii="Samb;Symbol" w:hAnsi="Samb;Symbol"/>
                <w:sz w:val="56"/>
                <w:szCs w:val="56"/>
              </w:rPr>
              <w:t>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‰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G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‡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G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O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+B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v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B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BH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y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B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N{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+B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w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r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H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tæ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u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DR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+G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o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G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}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}â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M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N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~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N+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€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R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„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‚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Y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ƒå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ƒ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+M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z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R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xñ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RV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Æ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R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|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»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Y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{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{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X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Garamond" w:hAnsi="AGaramond" w:eastAsia="AGaramond" w:cs="AGaramond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  <w:sz w:val="56"/>
                <w:szCs w:val="5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</w:rPr>
              <w:t>DZDZH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AGaramond" w:cs="AGaramond" w:ascii="AGaramond" w:hAnsi="AGaramond"/>
              </w:rPr>
              <w:t>DZHA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N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NY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*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NY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0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DZ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/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Dð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B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&gt;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+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G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8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@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H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H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L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‚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+N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N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C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RV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Å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R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?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G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d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d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L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u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M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n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p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N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P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q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€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S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v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T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n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H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J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H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@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A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K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3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N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m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!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K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L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M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(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n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'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b;Symbol" w:hAnsi="Samb;Symbol" w:eastAsia="Samb;Symbol" w:cs="Samb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,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+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hM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hn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s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0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T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#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T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&amp;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T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$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T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%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¶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K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`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`î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B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ž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C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™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D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G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—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J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K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L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M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M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K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NG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˜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P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T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›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Á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L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Uî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B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"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B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#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BH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$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M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%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N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UI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P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!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|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S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&amp;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M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r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j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¢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M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¤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£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t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t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 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¥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P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Q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+Y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›</w:t>
            </w:r>
            <w:r>
              <w:rPr>
                <w:rFonts w:eastAsia="Samb;Symbol" w:cs="Samb;Symbol" w:ascii="Samb;Symbol" w:hAnsi="Samb;Symbol"/>
                <w:sz w:val="56"/>
                <w:szCs w:val="56"/>
              </w:rPr>
              <w:t>á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+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“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–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•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”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DZ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+G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E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G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Eå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G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E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G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J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K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D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G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M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™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N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˜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œ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T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T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’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TR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‘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I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DZ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TS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M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TZ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NY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Rî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S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H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H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p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HYV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ÿ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L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ª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¨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T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¦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_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_î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B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B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D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=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DZ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’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G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ˆ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G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G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J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J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Š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K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K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K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“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L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…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M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M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MM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D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M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•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&gt;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N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NG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‰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N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P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?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s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S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H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t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: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T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Œ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T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TZ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‘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TZ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È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R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ú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W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K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X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M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`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n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]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P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^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P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_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s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t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Y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t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\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t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c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cî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B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¨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B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´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B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®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D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¥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G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G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±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G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¬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b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L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S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M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N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R'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}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}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S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T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TZ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P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Â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R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 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K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K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L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†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M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©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M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M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N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¦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NG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¢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N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N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£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P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§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P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j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P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P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softHyphen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~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S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g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y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f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TZ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V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Ãð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Ã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SY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l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f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g</w:t>
            </w:r>
            <w:r>
              <w:rPr>
                <w:rFonts w:eastAsia="Samb;Symbol" w:cs="Samb;Symbol" w:ascii="Samb;Symbol" w:hAnsi="Samb;Symbol"/>
                <w:sz w:val="56"/>
                <w:szCs w:val="56"/>
              </w:rPr>
              <w:t>Ý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n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K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a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c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Ló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+S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^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M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R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H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j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K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O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M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Z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M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[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N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V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P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KRî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P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W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P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R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v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RY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]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S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W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S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Q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H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U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R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T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V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R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TY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S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V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º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Y'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\á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\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Z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V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Z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Vî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ZTS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(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ZTZ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'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TZV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¼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W'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Yî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W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Y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Y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^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Y'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^î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YS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Z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\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ZHA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ZHVA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¾</w:t>
            </w:r>
          </w:p>
        </w:tc>
      </w:tr>
      <w:tr>
        <w:trPr>
          <w:trHeight w:val="720" w:hRule="exact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ZLA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„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ZVA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</w:r>
          </w:p>
        </w:tc>
      </w:tr>
    </w:tbl>
    <w:p>
      <w:pPr>
        <w:pStyle w:val="Normal"/>
        <w:widowControl w:val="false"/>
        <w:rPr>
          <w:rFonts w:ascii="Sama;Symbol" w:hAnsi="Sama;Symbol" w:eastAsia="Sama;Symbol" w:cs="Sama;Symbol"/>
          <w:sz w:val="56"/>
          <w:szCs w:val="56"/>
        </w:rPr>
      </w:pPr>
      <w:r>
        <w:rPr>
          <w:rFonts w:eastAsia="Sama;Symbol" w:cs="Sama;Symbol" w:ascii="Sama;Symbol" w:hAnsi="Sama;Symbol"/>
          <w:sz w:val="56"/>
          <w:szCs w:val="56"/>
        </w:rPr>
      </w:r>
    </w:p>
    <w:p>
      <w:pPr>
        <w:pStyle w:val="Normal"/>
        <w:widowControl w:val="false"/>
        <w:rPr>
          <w:rFonts w:ascii="AGaramond" w:hAnsi="AGaramond" w:eastAsia="AGaramond" w:cs="AGaramond"/>
        </w:rPr>
      </w:pPr>
      <w:r>
        <w:rPr>
          <w:rFonts w:eastAsia="AGaramond" w:cs="AGaramond" w:ascii="AGaramond" w:hAnsi="AGaramond"/>
          <w:b/>
          <w:bCs/>
        </w:rPr>
        <w:t>Additional Codes:</w:t>
      </w:r>
    </w:p>
    <w:tbl>
      <w:tblPr>
        <w:tblW w:w="8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76"/>
        <w:gridCol w:w="1256"/>
        <w:gridCol w:w="676"/>
        <w:gridCol w:w="1436"/>
        <w:gridCol w:w="676"/>
        <w:gridCol w:w="1456"/>
        <w:gridCol w:w="676"/>
      </w:tblGrid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DGHR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q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GB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&lt;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GB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=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Gn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;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HP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q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HM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s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KTZ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)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KDZN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*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KHL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NGS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H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NGS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I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Nd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—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PD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§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PHYV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|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 xml:space="preserve">PPHA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©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BB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B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BP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A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BT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@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DZN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E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GV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Ç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KT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TH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&lt;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RTT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B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k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NR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TR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h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B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Y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G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P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HL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k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SV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½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ZTZ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'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ZV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a;Symbol" w:cs="Sama;Symbol" w:ascii="Sama;Symbol" w:hAnsi="Sama;Symbol"/>
                <w:sz w:val="56"/>
                <w:szCs w:val="56"/>
              </w:rPr>
              <w:t>¼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WR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WY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dB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‹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d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Ž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dM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dd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Š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hT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\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hTZ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a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shL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c;Symbol" w:cs="Samc;Symbol" w:ascii="Samc;Symbol" w:hAnsi="Samc;Symbol"/>
                <w:sz w:val="56"/>
                <w:szCs w:val="56"/>
              </w:rPr>
              <w:t>d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B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g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G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b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M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h</w:t>
            </w:r>
          </w:p>
        </w:tc>
      </w:tr>
      <w:tr>
        <w:trPr>
          <w:trHeight w:val="640" w:hRule="exac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N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d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P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e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P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a;Symbol" w:hAnsi="Sama;Symbol" w:eastAsia="Sama;Symbol" w:cs="Sama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f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Garamond" w:hAnsi="AGaramond" w:eastAsia="AGaramond" w:cs="AGaramond"/>
              </w:rPr>
            </w:pPr>
            <w:r>
              <w:rPr>
                <w:rFonts w:eastAsia="AGaramond" w:cs="AGaramond" w:ascii="AGaramond" w:hAnsi="AGaramond"/>
              </w:rPr>
              <w:t>tshA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Samb;Symbol" w:hAnsi="Samb;Symbol" w:eastAsia="Samb;Symbol" w:cs="Samb;Symbol"/>
                <w:sz w:val="56"/>
                <w:szCs w:val="56"/>
              </w:rPr>
            </w:pPr>
            <w:r>
              <w:rPr>
                <w:rFonts w:eastAsia="Samb;Symbol" w:cs="Samb;Symbol" w:ascii="Samb;Symbol" w:hAnsi="Samb;Symbol"/>
                <w:sz w:val="56"/>
                <w:szCs w:val="56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auto"/>
    <w:pitch w:val="variable"/>
  </w:font>
  <w:font w:name="Sama">
    <w:altName w:val="Symbol"/>
    <w:charset w:val="02"/>
    <w:family w:val="auto"/>
    <w:pitch w:val="variable"/>
  </w:font>
  <w:font w:name="Samc">
    <w:altName w:val="Symbol"/>
    <w:charset w:val="02"/>
    <w:family w:val="auto"/>
    <w:pitch w:val="variable"/>
  </w:font>
  <w:font w:name="Samb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2T15:30:00Z</dcterms:created>
  <dc:creator>Diane Nunn</dc:creator>
  <dc:description/>
  <dc:language>en-US</dc:language>
  <cp:lastModifiedBy>Diane Nunn</cp:lastModifiedBy>
  <dcterms:modified xsi:type="dcterms:W3CDTF">1995-06-01T07:32:00Z</dcterms:modified>
  <cp:revision>5</cp:revision>
  <dc:subject/>
  <dc:title>[ACIP input codes 3/94]</dc:title>
</cp:coreProperties>
</file>