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UC2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verts uppercase letters to lower 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 All non-letter characters are left un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execu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&gt; UC2LC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 is the drive and directory containing UC2L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put file&gt; is the filename (including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ing the upper case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utput file&gt; is the file to contain the (co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wer case letters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\&gt; UC2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-22-91 - rj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