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M U L T I L I N G U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version 3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UNIVERSAL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0, Concept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pell check in any languag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VERVIEW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SYSTEM REQUIREMENTS AND LIMITATIONS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Computer system and RAM size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"Garbage in garbage out"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What the program can and cannot do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What is in the package?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CONTROL FILES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General remarks concerning control files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The Word-break Characters File (*.BRK)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The Dictionary Filter File (*.SYM)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Screen Display File (*.SCR)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Keyboard Edit File (*.KBD)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Dealing with WordStar files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RUNNING THE SPELLER PROGRAM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Example to run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Files organization and temporary files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Running the program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Options for an unmatched word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Word edition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Getting out (&lt;Esc&gt;)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 List of operating keys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Installing an application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DICTIONARY FILE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Editing dictionary files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Initializing a dictionary file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OTHER MENU CHOICES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"Load another dictionary"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"Exit from the program"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OTHER CONSIDERATIONS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Program limitations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Wish list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LEGAL ASPECTS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The Demo version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The Registered version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Order Form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: The BUILD utility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: SYSTEM OPTIONS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LINGUA distinguishes itself from most spelling chec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NOT LANGUAGE SPECIFIC. As such, it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nguage. This is why it has a dynamic dictiona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s building up as texts and new words ar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over, the program allows for user-definable data fil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character reassignments, a common occurence whe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s are dealt with. MULTILINGUA will process fil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processor: WordPerfect, MS Words, XYWrite, NotaB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Lingual Scholar, WordStar (see Appendix B,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tar files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spell check plain English however, a full-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er like Borland's Lightning is clearly preferable.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LINGUA has been designed to deal with any langu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dictionary spelling checkers are NOT available and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have to build his own. But there is no reason why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 this program for well-known languages, like Engl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for English, there are applications where MULTILINGUA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advantageously over standard spellers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field, like biology, medicine, mathematics,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.. WHICH HAS ITS OWN SPECIALIZED VOCABULARY, MULTI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that follows, a clear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a "text editor" and a "word processor". B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mean an editing program which will only produce "pure"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that is texts which are free of control charact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s formatting indicators. By Word Processor, we me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program which may use such control characte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, when we are talking about a "text editor",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les created with this editing progra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control characters. However, when we ar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ord processor", we mean that the files cre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program may contain control characters. Notic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processors may be set into a mode where pure ASCII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SYSTEM REQUIREMENT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attributes of this program are its rapidit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Computer system and 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ll run on any so-called IBM-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reason why this program is so fast and effici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kes full use of the RAM capacity of the computer,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consuming I/O operations involving disk drives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with this approach though is th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size the program will be able to handle,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ystem RAM size. For all practical purposes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size requirement is 256K. With a 256K RAM machine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ctionary limit should approximately be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,000 words (with an average word length of 7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cient for most applications. With 640K RAM o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real problem, with a limit of 40,000 words or m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size (see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notice at this point that, due to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ULTILINGUA word storage, memory-resident programs (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/R), like Sidekick, will ALWAYS reduce the storage capac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ximum RAM capacity is 640K or less. As your MULTI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grows bigger, if you eventually find spac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limitation, these memory-resident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 before you run MULTILINGUA, in order to f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In order to know what is going on with your mem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d to run CHKDSK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DSK will tell you how much RAM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ing checkers are usually advertised by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ontain. It is not unusual, for example, to hea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00,000 words" spelling checker. One should not be misl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. With such a "huge" speller, 85% of its words will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in practice, however often you use it. The truth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of words which is usual for a language is rare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,000. Moreover, the vocabulary of an individual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under 10,000 words. Indeed, experience with MULTI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at, in cases where dictionary size has grow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,000, 97% of the words in a text will be matched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of 15,000 or more, if we exclude word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ology like proper names, borrowed words, technic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.., the matching rate is close to 99%. The MULTILINGU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nd up with a small, but very efficient data b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being built upon on not on an existence criterion b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 of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"Garbage in garbage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an ordinary Spelling Checker has a built-in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e dictionary, MULTILINGUA's dictionary requires it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er. More so than with any other program, th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arbage in, garbage out" applies here. Indeed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s in badly spelled words, the syste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ept them if they occur again! This is why it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for this program to be efficient, that the us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ly good knowledge of the language he is checking o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reliable means, like a dictionary or a nativ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er, to check the spelling of certa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s we will see, the dictionary can be directly edit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an easy way to incorporate into it words from edited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-free texts, using the BUILD utility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What the program can and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you have a full and error-free dictionary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ed that MULTILINGUA will not do more than sp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pelling" errors, and obvious ones at that, which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pelling checker. For example, if you have in a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ence "I has two nice apple" (I have two nice apple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errors will go unnoticed because EACH individual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ence "I has nice apple" is CORRECTLY 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What is in the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get either one of two packages: the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Dem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files that one should fin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.EXE    The MULTILINGUA program file. Notice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included with the Dem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.DOC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.EXE  To browse through *.DOC 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.EXE This program will let one create a new MULTI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 or build upon an already exist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ext files as inputs. Words ar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accordingly with the content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Filter (*.SYM) and Word Break (*.BRK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.DOC The BUILD.EXE documentation. However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er to consult Appendix A of ML.DOC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a bett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DIC     A larger dictionary file for English. Not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too many words to be processed by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DIC     A larger dictionary file for French. Not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too many words to be processed by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. (This should NOT be used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a subdirectory containing the Dem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anies the Registration package. The reason for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the MULTILINGUA registered owner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copies of the the Demo version whereby giving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to benefit from the $10 credit (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files which one should find in the DEMO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-D.EXE  The MULTILINGUA Demo program file. It functio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as the full-version program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s dictionary size is limited to 4,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also included with the Regis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purpose of distribution to those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interest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.DOC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.EXE  To browse through *.DOC 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.EXE This program will let one create a new MULTI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tionary or build upon an already exist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ext files as inputs. Words ar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accordingly with the content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Filter (*.SYM) and Word Break (*.BRK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.DOC The BUILD.EXE documentation. However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er to consult Appendix A of ML.DOC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a bett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.FOR    This is the Registration Form file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d, filled in and sent, in order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user of MULTILINGUA o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 your Demo version to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This is a program by which the DEMO program (M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EXE) may be upgraded to become the full-f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LINGUA. It requires a valid Concept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ued Registration Number as it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.DIC   A small English dictionary file,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nstration with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.SYM   An example of a Filter File f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.BRK   An example of a Word Break File f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.DIC   A small French dictionary,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nstration. (This should NOT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WordS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.SYM   An example of a Filter File for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.BRK   An example of a Word Break File for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.KBD   An example of an Edit File for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General remarks concerning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unning the program, you must define certai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ance with the peculiarities of your languag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keyboard conventions. Items under consideration a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s, screen characters display, word filtering (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, punctuation marks,...), keyboard key reassignmen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al files are at most four per applicat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ll begin with the same generic file name, like F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 These files are distinguished by their extens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+ the three following symbols). In this exampl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FRE.SYM (dictionary filter), FRE.BRK (word brea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.SCR (to project different characters unto the scree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.KBD (to ouput different characters from the keyboard -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nly: see 4.5). In this application, the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named FRE.DIC, as dictionary file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.DIC. Notice that this system for writing Fre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use the extended ASCII characters: as such,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by WordSta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notice that, except for the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extension .DIC), these files need not to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 the program to work. If these files are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 as the Dictionary File, they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by the program. This does not mean, however,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not important. Indeed, no appl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to work properly unless these files have bee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attempt to construct these files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practical remark to make. If you use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so, MAKE SURE THAT YOU ARE WORKING IN THE ASCII MODE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 no characters other than the ones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should appear in these files (some extra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always visible when you look at a file from insid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). Otherwise, you might end up with unexpected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files construction follows these principles, which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cont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A Control File consists of lines, any single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ormation being limited to one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Any line consists of one or two characters. In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characters, the character on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into the character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haracters can be entered either as such, or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ASCII number (see ASCII table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). In the case that ASCII format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number should be "boxed" with "&lt;"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th "&gt;" on the right side. This format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when one has to enter extended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re usually not reachable throug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that the two formats may be intermixed o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four lines will all change character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CII value: 52) into character "�" (ASCII value: 1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&lt;1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52&gt;&lt;1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52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Number of changes (or lines) for any particul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is limited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The Word-break Characters File (*.B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versal word breaks are the SPACE, the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. These three need not to be defined in this fil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ready incorporated in the program. Some langu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thographic systems, like English, do not have word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for space and CR (and the dash, maybe), but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nes on top of these. For example in French, the dash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apostrophe (') are word breaks and a BRK fi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wo symbols at least need to be defined for French.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areful with the way orthographic convention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in English, it is often common to use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d separator. For example, we may sometim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like "and/or". In this case, if the slas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defined as a word-break character, the above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eat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-break Characters File has to be created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(or word processor), with one character per lin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French, the FRE.BRK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remarked that, in languages where the hyphen (-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composite words like English and Frenc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choose whether or not it will be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break or not. Consider, for example, composite word "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". If the hyphen is not included in the Word-brea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processed as such by the program. If it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rd will be split into "well" and "being"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as such. If the presence of the hyphen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thography of unit words and if MULTILINGUA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strictly as a spelling checker, then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hen should be considered as a word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notice that word breaks will apply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hange or transformation on the text. It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otten that the Word Break File has DIRECT effect on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serted into the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The Dictionary Filter File (*.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"words" have been cut with word breaks, they ofte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serted into the dictionary as such. Typically,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 or other undesirable characters, like numbers,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moved. Moreover, another class of characters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transformed rather than to be removed, like th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(which should be uncapital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ter File is constructed with a text editor (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in the "pure" ASCII mode) according to the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id in 3.1. If the change is a transformation from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nother one, like "A" into "a", then the line shoul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wo characters in the same order. If the change cons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a character then it is sufficient to typ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question on the line. Notice that, in order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earlier versions, another form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for character removal. Indeed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character removed by having it followed by "0"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the character is to be replaced by "0", the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"|0"). In the following example, "A" i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"a", "1" and "2"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example of a Filter File, consider file FRE.SYM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ind in the package. In the first part of the t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ctuation marks and other characters to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roken" words. In the second part are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ed. Notice that you are limited to 255 such chang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in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anguages involving TONES, often times these t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table and depend on the environment. If it is the cas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ones are represented by separate characters,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idea to decide to remove the tone marks through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: Please notice that the transformation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File will in no way affect your text files!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a crucial importance on the content of you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Screen Display File (*.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especially interest thos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signed keyboards like the Ivorian African keyboard 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veral countries of West Africa, in order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languages. The program functions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a word from the input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, it is flashed to the screen where sever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ed to the user. If these words were not "translated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eadable characters on the screen, it might p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 great strain, and render him more l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s. This option is particularly interesting to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are limited to lower ASCII characters (32-127)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 file is to be constructed following the lines l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, with two characters per line. For example on the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, the comma (,) stands for the retracted "o".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ASCII codes, the Greek upsillon (ASCII 229) look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. In the SCR file, this would be represented as &lt;22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notice that transformations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 file WILL IN NO WAY AFFECT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Keyboard Edit File (*.K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users are working with a word processor which gi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extended ASCII characters directl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when you are out of the word processor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standard keyboard and these specia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ccessible anymore. The Keyboard Edit File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to access these directly while you are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(see 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 FRE.KBD, which will be found in the package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which should let one edit French text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would have been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&lt;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&lt;1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&lt;13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&lt;1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lt;1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&lt;1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&lt;1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&lt;1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&lt;1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&lt;15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Dealing with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tar will reserve the eighth bit of charact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ponsible for the so-called Extended ASCII characters)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used by the program in order to format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dealing with WordStar files and if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ered by the eighth bit, use option W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unning MULTILINGUA (see Appendix B). It should b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that this option is also offered with the BUILD uti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RUNNING THE SPEL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Example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find on your MULTILINGUA diskette, together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L.EXE (ML-D.EXE for the DEMO version), a set of sample files 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G.* for the DEMO version), dealing with English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files defined above, except ENG.SCR are there.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not necessary here, as we will not deal with a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and/o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, it is suggested that you browse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understand what you will be doing. Notice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small Dictionary File, E.DIC (ENG.DIC for the DEMO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mprises several thousand basic Englis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using your word processor, create any text you wa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words. A letter would be fine. Do not be afrai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 processor to its full extent: MULTILINGU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handle files from any word processor.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 to purposely make orthographic errors while ty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, to get a better idea how the program works. 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Files organization and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, it important to notice that the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DICTIONARY FILE AND CONTROL FILES (with the sam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) ARE REGROUPED IN THE SAME DIRECTORY. In fa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hat all files sharing the same generic languag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E.* -, including the dictionary File (*.DIC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together in the same directory or subdirectory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is always likely to grow, it would be wise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enough space to allow for this. Also, when you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the new dictionary on RAM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to a TEMPORARY FILE on the same dri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File is on; after the transfer is done,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erased to be replaced by the new one. A practical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mb is that you must always make sure that the extra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or drive containing the dictionary File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files) is larger than the size of the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S (the files that are going to be checked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anywhere. Unless you are working with a hard dis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not recommended that they are on the same dr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files, because of space considerations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 WILL DUPLICATE ITSELF while it is being pro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one being replaced by its copy (plus tags 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) after it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ing the program file itself, ML.EXE (ML-D.EXE for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), it is self-contained and could be plac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!! The program may be ABORTED anytime with CTRL-Break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&lt;Break&gt; while &lt;Ctrl&gt; is pressed. You need t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if you do that, all the recent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WILL BE LOST! For a way to stop without l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, see 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you have created a file to be checked, you a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 test with your diskette. In your case, everyth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rive. Begin by defining this drive as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(suppose it drive A) and execute (at the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ML (or ML-D if you have the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introductory screen display,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ath of the language data files. If thes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rectory, you only need to hit &lt;Enter&gt;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for the generic name of the language data.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e files, you only need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(or ENG if you have the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at, the control files are loaded and thei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ed into the program. You are shown on the scre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appening, including a dictionary word count and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number of words which could possibly still be inser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average length is the same as the one of the word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). The entire content of the Dictionary File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.DIC, is transferred into the computer memory. Thi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y fast even in case of a huge dictionary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File does not exist at this stage, you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: see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presented with three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roc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oad anoth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, choose option 1. The other options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5.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be asked for an input file containing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ecked. For the purpose of this test,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you just created with your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is done, a TEMPORARY FILE is being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the input file is. As the input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by the program, its integral content, plus the 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ransferred to the temporary file. Befor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lways MAKE SURE that there is ENOUGH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to allow for this! Once the input file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(and transferred), it will be destroyed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orary file which is identical except for tag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that the user chose to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Options for an unmatche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w shown the main screen. In the main window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re displayed with the possible options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. Notice that the selected word context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list line in order to help you making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concerning this word. There are two other window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displayed on the screen: the Word Edit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window, which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a word is not found in the dictionary,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here the user is offered with four basic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, Skip, Tag or Edit. Some of these choices may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are combined with key &lt;Ctrl&gt; (automatic ope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ed on a word) or &lt;Alt&gt; (global operation on all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  Inserting is the default option: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age Return key will cause the 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inserted in the R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ctionary. If this word occurs agai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follows, it will not be show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more. BE VERY CAREFUL to insert onl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you know are spelled correctl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doubt about a word you would better &lt;t&gt;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even &lt;s&gt;kip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-INSERT  There is a ALL-INSERT Option (Alt-i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ggered when you hit &lt;Alt-i&gt; (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lt" key, you hit the "i" key). If you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only the actual word, but ALL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s in the file which are not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UTOMATICALLY (no query!) be insert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finished, the input file with ta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d, the RAM based dictionary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and you will exit from the program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to use this option unless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file has already been thoroughly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thograp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ING    If a word is skipped, it will not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ctionary. It is recommended to do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re words which are very unlikely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, or with combinations of let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ly no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SKIP   There is a third possible option with Sk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the AUTO-SKIP Option (Ctrl-s). I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uto-skipped, it will automatically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 query) whenever it occurs agai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very practical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 that you do not want t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ctionary but which reoccurs very often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ll auto-skipped words will b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you quit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ING     If this option is selected, the wor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ed, but the "at" sign, "@",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it in the resultant text file.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been processed, the user will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 it with his text editor, easily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agged words for checking and/or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especially useful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e about the exact orthography of a wor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need to see it in context. Notic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TO CHANGE THE DEFAULT TAG "@" in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256 ASCII characters, as explain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-TAG     Here again, the ALL-TAG option (Alt-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tag all the remaining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s, without inserting th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TAG    There is a third possible option with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the AUTO-TAG Option (Ctrl-t). I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uto-tagged, it will automatically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 query) whenever it occurs agai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very practical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spect word which keeps reoccurring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e that all auto-tagged w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gotten after you quit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 With the DICTIONARY WINDOW option (F1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 a window on the dictionary around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are closer to the selected word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has been opened, you are free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the dictionary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&lt;PgDn-PgUp&gt;: for displac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&lt;#-#&gt;: for moving the cursor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>&lt;F6&gt;: to delete the word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also available from the Wor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(see 4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ctionary Window is importan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imes helps to make the right choi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      The &lt;e&gt;dit option lets you edit words direct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iscussed i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    If you want to quit or exit from your wo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d of the file is reached, you ma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tting &lt;Esc&gt;. This option is exam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roughly in 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Wo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ord which is flashed unto the screen contai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would like to correct directly, you may choos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hitting &lt;e&gt;. An editing window, containing this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bove the display line, below the words window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. You are now free to edit the word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word has been edited, you hit &lt;Enter&gt;.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ume normally, with processing the newly edited wor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remark at this point that the new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as it appears in the editing window,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word in the file. The point to remember here, is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e in the editing window has not been "filtered"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ity is the text file as it is. If you want to annu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changes  and restore the original word, hi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obvious editing keys, all listed and describ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there are other things you may do from the editin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   As before, this key will open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ctionary in an environment close to the 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   If the dictionary window is open, hitt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ring the selected dictionary wo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processing WordStar files, with the /W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: "System Options"), although you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hth bit on the screen, the text file will sta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exception to this in case you want to edit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ed if this word is carrying a WordStar information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its eighth bits, the information carried by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st after editing UNLESS YOU QUIT the editing (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). Not all words however are in this conditio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given a forewarning if the word to be edited has an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. The forewarning will take the following form: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rning! 8th bit on..." at the right of the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Getting out (&lt;Es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file has been processed, all the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ed, by inserting tags or by editing words,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may be that you want to interrupt your wo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file. If this is the case, hit &lt;Esc&gt;.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you will be asked if you want the resulting fil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it &lt;y&gt;, all the editing and tagging you have don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il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 List of Opera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follows a quick description of the program opera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&gt;      Insert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i&gt;  Insert this word and all remaining unmatch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     Skip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s&gt; Automatically skip this word and all i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      Tag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t&gt;  Tag this word and all remaining unmatch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-t&gt; Automatically tag this word and all i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      Edit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   Open an window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   Replace Edit Box's content by the dictionary 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is on (available if in the Word Edi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opened window on the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   Delete dictionary word with cursor (i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ope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Move through dictionary ascendingly (i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ope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Move through dictionary descendingly (i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ope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#&gt;      Move cursor up (if dictionary window ope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#&gt;      Move cursor down (if dictionary window ope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Exit or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Install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rst remark is that MULTILINGUA may be used in ord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languages. If it is the case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language should have its own set of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ctionary file and contro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follows the steps one should follow before inst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f you are not familiar with the documentation,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efully before attempting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You must be familiar enough with the langu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ing with at least in order to define the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Word Break File (see 3.). Notice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File (*.SCR) is important only insofar i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visualize the words on the screen. These tw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the ones which are really essenti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 an application. Notice that your choic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-and-for-all choice: you are free to modify o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ontrol files even after the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You must find one or many text files in the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, presumably containing correctly spelled 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a good idea to open these files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 in order to edit them and remove from them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e spelling you are not sure of, or which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o see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annot find such files, you should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wn. In this file, you should type at le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tly used words which you know are correctly 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You should now run this or these files through BUI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A), in order to obtain your starti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(with extension .D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Now you should try your hand at typing a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word processor in order to run it through MULTILING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are in MULTILINGUA, after the languag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loaded, you will be asked for an input file nam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oint, it does not matter if you do no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your file. In fact, if you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 the list of all its files will be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you will be able to make a selection. Afte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processed, you will be returned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where you will be able to process 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exiting (thus saving the modified R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ctionary to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files are ASCII text files, with one "word"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CTLY alphabetized according to the ASCII table.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he possibility to edit his dictionary, print i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incorporate new word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oing so however, there are two rules one must strictly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Line entries must strictly be ASCII alphabetiz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-case characters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apitals (A-Z) should NEVER be used. They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ormed into their lower-case equival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Editing dictio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"garbage" has been introduced into the diction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possible to clean it up. All you need to do is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directly with your text editor. Lines may be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. While doing so however, be very careful not to dis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CII alphabetic order in which case the program w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ver have to edit a dictionary file with a text ed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safe to sort it using the BUILD utility (see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remove unwanted words from a dictionary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rom within the program after the dictionary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(by pressing &lt;F1&gt; while in the Word Selecting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mode). That way, you are sure not to dis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Initializing a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ly, one should not initialize a dictionary fi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has defined a Word Break File (*.BRK) and a Fil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.SYM) for the language for which one want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is has been done, the best way to initializ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simply by processing a number of text fil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language of course, through the BUILD utilit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should be known to be pretty much error fre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rocessing them, it would be a good idea to edi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ord processor in order to delete rare or unique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not like to see introduced into your dictionar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done, you run them through BUIL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escribed in Appendix A. Notice that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dictionary is, the better it is. Do not forg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use BUILD to increase an already existi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at, you may run MULTILINGUA and load your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OTHER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ntrol files and dictionary have been load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ffered three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oc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Load anoth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1) is the main and normal use of the program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detail in Section 3. of this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wo menu choices are 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"Load another diction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LINGUA gives you the possibility to develop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(languages) as you wish. It is not uncomm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LINGUA users who work with three languages or mor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your case, it is recommended NEVER to mix language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ossible to treat, say, French and English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, but this solution should be avoid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might eventually become too large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languages do not always require the same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s where it would be very practical to get two langu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ctionary, it is only advisable if your comput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will let you access the maximum capacity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s share the same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"Exit from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nset of the program, the Dictionary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. From then on, any change on the dictionary is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. MODIFICATIONS TO THE DICTIONARY (IN RAM) WILL NO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THE *.DIC FILE) UNLESS YOU EXIT FROM THE PROGRAM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is exited normally, the dictionary 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aved to a file. It is important to notic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process, from RAM to file, follow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M dictionary copied unto a temporary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mporary file cl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ld dictionary file er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mporary file renamed as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notice here that, if there is not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temporary file on the drive containing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new file might not be saved. If this happen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sked to specify another disk drive where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c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: IBM-compatible (MS-DOS 2.0 and plus)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limits: 66,000 words is the absolute limi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reachable at a memory capacity over 640K RAM. At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the practical limit is approximately 40,0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an average length of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files: 255 transformations (lines) maximum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word length: 32 (words of ANY leng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, but only the first 32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CHARACTERS IN A WOR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in the analysis is 32. If a word compri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than that, the extra ones will be disrega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limit for the MAXIMUM NUMBER OF WORDS IN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66,000. This limit is only reachable with a RAM capa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beyond 640K. For 640K RAM, the actual limit is 40,0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, if we suppose we are dealing with word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character length of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MO VERSION however, is limited to a dictionary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000 words. You need to register in order to obtain the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dictionary. See Section 8.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pcoming versions, we will be work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of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Auto-correct:  There are errors that you may edit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have to edit again because they reocc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 in the file. The auto-correct feature woul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is editing only once, if you want it to be so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mistake would automatically be spotted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happe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ompacted files:  Dictionary ASCII files are nic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but they may become quite large as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s. This feature will give you the op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maller (but cryptic) files, with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orm them into readable on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Graphics mode:  A number of languages deal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which could not be easil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ASCII characters. Graphics mod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your own special characters as they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Affixation manager: Using user-supplied affixes (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uffixes), the program will be able to man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ect of languages and reduce the size of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in English, words like "loves", "lov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oving", "lover", "unloved", etc. would all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single word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Fren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will be informed of these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d versions will be made available to them at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 Info would welcome any suggestion from you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LINGUA. Please feel free to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LEG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LTILINGUA package exists under two forms: the DEMO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GISTERED VERSION. The Demo Version, with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capacity, is a shareware program and, as such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reely copied and distributed. The REGISTERED 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with a full-capacity dictionary and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through CONCEPTS INFO or approved distributors.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imits on the dictionary size, there i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DEMO and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Th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MO VERSION of MULTILINGUA may be copied an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. It is not for sale. As such, the demo version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"shareware" or "freeware" category of softwar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directly obtained through CONCEPTS INFO (se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-file ML.FOR). If you are satisfied with MULTILINGU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ncouraged to circulate the DEMO version among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agues who might need that kind of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VERSION of MULTILINGUA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Law: this mean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to another so long as there is NO POSSIBILITY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t one location while it i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LINGUA is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p. 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coutimi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G7H 5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legal way to obtain a registered copy of MULTILINGU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distributor (see Order Form -file ML.FOR)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uthorized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gives you the right to important red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and to customized modifica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right is not transferable. Upon registr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registration number is issued to YOUR name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sold or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registered owner of MULTILINGUA, you might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 from a $10 credit whenever your name if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of any new registrant. Notice that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for the purpose of distribution,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any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Form may be found in file ML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A: The BUIL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LTILINGUA package includes program BUILD.EXE whos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is to create new MULTILINGUA dictionaries or to 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BUILD[/W] Language_Name Input_File [Input_File Input_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_Name: is the language files' generic nam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!). Language files need to be regrou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directory but they need not b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(the name may include the path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). Wild card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_File: is the name of the file(s) to be pro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. They may be as many as the command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y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:  This option should be used only if the inpu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o process are WordS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BUILD D:\ML\LANG\NEW  A:\TXT\STORY1.TXT A:\WORD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notice that the *.DIC file (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NEW.DIC) need not exist in order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if NEW.DIC file does not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 If it exists, it will be augmented by the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ntrol files go, only the Word Break File (*.BRK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File (*.SYM), will be considered.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mean NEW.BRK and NEW.SYM, if they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D:\ML\LANG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eating or build up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purpose of BUILD is to create a starting diction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, using "clean" files containing unorga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iltered data as input. Another purpose is to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 actually existing dictionary, again using clea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ing a disrupt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ore important purpose consists in fixing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order might have been disrupted by improper manip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a DOS or hardware malfunction (bad sectors ...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unlikely situation, but here is what to d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: If a dictionary file is corrupted, MULTILINGU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use to process it. If this happens, it may b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*.BAK file or that you have back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ase your dictionary file is actually unread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bad sectors, then if you do not have an un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BAK file or if you do not have a backup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fixed through the DOS CHECKDISK/F o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rcial program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: Go into the subdirectory containing the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It is essential that the word break 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files, which have been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ctionary, be there. Be sure that there is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on your drive to contain another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as the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3: Rename your dictionary file using the MS-DOS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REN URDU.DIC URDU.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4: Run BUILD with the renamed dictionary file a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ing with the same example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BUILD URDU URDU.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file URDU.DIC will be created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nspect the resulting dictionary file. If it is satis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delete the old file. Do not be too quick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however. Indeed, the best and maybe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a dictionary file, is to operat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remember that the program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file is sorted. Indeed, an improper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will cause the program not to match word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otherwise. If you have a good reason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gram is not matching all the words that it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immediately fix it following the method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It should be noted that normally, MULTILINGUA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se to work with a corrupted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 B: 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LINGUA will let you change certain program system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using the parameters on the Dos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output colors (CGA)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produce sound signals at various poin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be very "wordy" as far as screen explanations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ll output "@" (ASCII value: 64) as a "mar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s free to change or annul these default st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ng codes to the program name on the command lin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string is preceded by a slash (/)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name. Here are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: will cause the program to send Black and White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 will cause the program to be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: will cause the program to use les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nn- (or -nn-): where n is a digit, and nnn an ASCII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ause the program to output a tag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: will cause the program to process WordStar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characterized by the fact that the eigh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per ASCII values) is not used to repres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so-called extended ASCII ones), bu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the formatting. The W option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to "see" the eighth bit. Only use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ealing with true WordStar files (it is not su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versions of WordStar still produces "WordS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). Notice that, with this option, 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d, matched or inserted into the diction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ped from the eighth bit, although in th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words, even if they contain an eighth bi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n". This is always true, UNLESS the words are edited 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ase you will be given a forewarning (see 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ML/M-24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the program to produce Black and White an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" by "�" as a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