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 N S T A L 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ice that the DEMO version of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L-D.EXE) is functionally identical with the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ML.EXE), except that its dictionary capacity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e purpose of INSTALL.EXE is to convert your DEMO file (M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) into the full version (ML.EXE), upon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Registration Number is a 9-dig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for every registered owner of MULTILINGUA (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A REGISTRAT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DEMO package, which you got from copy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's or through ordering it from Concepts Info, the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get the full version is to print file ML.FOR out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d send it to Concept Info. In that case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10 on the regular price by asking fo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ly. However if you want to do that,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hat you have at least the following file with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-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r Registration Number has been valid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get one from Concepts Info or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. Your registration number should have exactly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o that you have 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 order to install your Registered Version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EFAULT DIRECTORY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L-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if you have changed the name of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it should be renamed into ML-D.EX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r Registration Number is, say, 987654321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valid!), then all you need to do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9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fter that, you should get the follow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stallation going on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umber is valid then after two or three minu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et the follow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stallation O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be exited into the DOS. You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-D.EXE has been replaced by ML.EXE. Upon executing M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at your Registration Number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that the size capacity has been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installation is not successful, here are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L-D.EXE does not exist on the default directo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you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ile ML-D.EXE must be on the default director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gistration number, as entered,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gistration number must have 9 digits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Registration number is not vali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it is recommended to start over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oroughly checking the Registration Number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incorrectly typed in the first pla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ly event that the installation is im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hat you have, please get 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has been corrupted or there i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, in which case you will end up by get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ata Error: try the program again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nstallation faile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try the program again. If you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the same message, then your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. If the system is fine, then file ML-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corrupted. This type of error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installation is successful, then file ML-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and will be replaced by ML.EXE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take advantage of the $10 refund propos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Registration Form), you should b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ML-D.EXE before attempting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