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B U I L 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.EXE is an utility program whose primary us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ULTILINGUA dictionary (or augment an already existing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also be used to fix a dictionary which has be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[/w] Language_file_name Input_file [Input_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w: is an optional appendix which is used only 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are WordS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_file_name: is the language file gener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_file: is the input file (they can be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a:\SPAN d:\txt\CERVANT1.TXT b:\wrds\SPAWR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among the control files, only the Filer File (*.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Word Break File (*.BRK) will be considered 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found in the assigned subdirectory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*.DIC) is not found, a new one will be created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ing one will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s on how to operate with BUILD w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LINGUA Documentation (Appendix A). This program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before you are thoroughly familiar with the MULTI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