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1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|" denotes changes in the recen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(Fast GREP) is a small utility that can be used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of characters in ASCII text files, and arbit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s of bytes in other files.  String search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extensive (no regular expressions), but FGREP is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ery, very fast.  FGREP is intended to replace DOS's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with something faster and more flex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X people: we fully realize that this isn't the grep or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hich you are familiar.  We know that the RE in GREP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gular expressions" and we know that we don't support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s.  However, the name serves to point peop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direction.  Please don't write to tell us that this "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gre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's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FGREP [-abBceflmMopsvwx01] target {@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s complicated, lots of switches, but the most common u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hello 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ould display all lines of MYFILE.TXT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"hell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et is what you're looking for in the file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ways to specify targets: as strings and as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decimal bytes.  The two can be combined in a singl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 are sequences of ASCII characters, like "hell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you can just type in the string and forget it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have to "delimit" the string, i.e., bracket it by a pai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non-alphanumeric characters (anything except - and $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tr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tring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a delimiter that does not appear in the string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go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you've made a mistak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rs are required for a string target if any of thes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t is combined with hex byte sequences (mor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t contains spaces or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t begins with a non-alphanumeric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t contains the DOS redirection characters &lt; &gt; |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ast case, the string MUST be delimited by double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), otherwise DOS will interpret it as re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valid string targ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wo words"     (requires delimiter: contains a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/7'            (begins with non-alphanume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-&gt;x"          (contains "&gt;", must use double quo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ways OK to delimit a string, even if delimi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if the target contains DOS redirection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&lt;, &gt;, or |), it MUST be delimited with double quotes (""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will try to perform unwanted redirection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"a &lt;= b" myfile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 byte sequences are used for binary file searching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to be searched for are non-displayable characters or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ense as strings (e.g., program code).  They are specifi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rs of hexadecimal bytes introduced by a leading '$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D21           (CDh, 21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D$21          (identical; either format is 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0FFFE00       (00h, FFh, FEh, 0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D 21          (ILLEGAL: no spaces permit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mbine strings and hex sequences by using a '+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bc"+$E74A+"de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targets (not hex targets) may contain one or mmore "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s.  The ? will match any single non-null charac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.  E.g., "[?i]" will match "[si]", "[di]", etc.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[i]".  Wildcards are not permitted when hex byte sequen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earch for the '?' character literally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\?'.  For example,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\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arch for the literal string "what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targe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list zero (see "Redirection"), one, or multipl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arched.  Files listed may include DOS's * and ?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s may be specified.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.c that.c othe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c *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UTIL\*.* D:\SYS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\LIBRARY\*.D?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il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f the name of a file on the command line is prefixed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'@' character (e.g., '@list.txt'), the file is assumed to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ext file containing the names of files to be searched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fgrep hello @file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GREP will assume that the file FILES.LST is a text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ntains the names of files to be searched.  Each line of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ile should contain the name(s) of one or more fil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earched.  Files in file lists are specified exactly a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iles named on the command line, except that you can'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nother '@' file list; that is, file lists can't be n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Here is an example of a valid lis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this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c:\c\*.c d:\c\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d:\misc\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name specified for the list file cannot contain wildcar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at is, this is illeg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fgrep hello @lists.*        (WR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f you want to search for text in a file whose name begi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n '@', use a double '@'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fgrep hello @@foo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ill search for 'hello' in the file @FOO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file is listed, FGREP will take its inpu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input device, permitting redirection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| fgrep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display any lines from a directory listing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"pas". 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| fgrep "&lt;dir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list all subdirectories of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 p somefile foo.txt | FGREP some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display all lines from the file FOO.TXT in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OMEFILE that contain "somestr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will terminate with an error if no file is lis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input is not redirected.  Otherwise, i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ing for keyboard input to scan, possibly lead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ieve that it had hu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some examples of FGREP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List all lines of MYFILE.TXT containing "hell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hello 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ist all lines of all *.C files in the current direct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"include foo.c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"include foo.c"  *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List all lines from FILEA.EXT, FILEB.EXT, and FILEC.EX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string "abcd" followed by any charac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abcd? filea.ext fileb.ext filec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Display occurrences of the byte CDh followed by 21h (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) in the program MYPROG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$CD21 mypro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Display occurrences of the string "abc" followed by a by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es in all files in the C:\UTIL and D:\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'abc' + $00 c:\util\*.* d:\sys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's default screen output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File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ext of lines containing str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File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ext of lines containing str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"Microsoft" switch (-m or -M, see below) is us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is in this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EXT(linenum)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rmat is the standard format used by Microsoft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products and by its MEGREP.  If -m is used,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is displayed; if -M is used, the path will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ne was specified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hex byte sequence or the -b switch is specified,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the binary output mode.  See below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useful output is sent to the standard output device,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piped to other programs or redirected to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target filea | your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target filea &gt; tes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and the program logo will appear always 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sole device, and will never appear in redirected or pi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returns an errorlevel to the operating system. 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:   String not found in an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  String found in at least on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: Error (file read error or bad par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option switches that control how FGREP works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are case-insensitive except -m/M and -b/B;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-a or -A will set ANSI mode.  All switches must prec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get on the command line, but they may be in any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conflicting switches, the last on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 is ANSI mode.  If you have ANSI.SYS (or equival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, escape characters (ASCII 27) in display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can cause odd results.  If you use the -A swi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will substitute an upside-down question mark (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, possibly resulting in cleaner displays.  You'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his switch if you have ANSI installed and there are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the files you're scanning.  Ignored in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 specifies binary search mode/output.  This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et if you use a hex byte sequen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.  See "binary search"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 specifies a case insensitive binary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 makes the search case sensitive ("String" will not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ring" or "STRING").  Normally, FGREP ignores cas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is ignored in 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 specifies that ONLY an errorlevel is to be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ill be no display at all.  This is equival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-s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 causes the "**File" header lines to be displayed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files that contain the search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 adds line numbers to FGREP's output.  Ignored in 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 or -M specify Microsoft (R) output format.  See "Outp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 If -m is used, only the filename will appear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 is used, the path will be included if one was specifi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.  Ignored in 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 specifies a maximum output width.  It should be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 number from 1 to 255.  For example, -o40 causes FG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uncate all output to a maximum of 40 character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Do not confuse the "O" (Output) switch with the 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zero text) switch.  Ignored in 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 pauses on full screen of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 suppresses the "**File" header lines in th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 provides a reVerse or negative search.  That is, all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o NOT contain the specified string are display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a handy way to get rid of lines containing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  Suppose, for example, that you have a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file names, and you are interested in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ose that contain a '$' in the name (perhaps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fil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v "$"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witch is ignored in 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 indicates that white space (blanks and tabs)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.  White space in both the search string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file will be ignored.  If -w is specified, the 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(?) will match any nonblank character.  Ign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 Do not display the logo/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0 ("0" text lines) suppresses the display of lines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specified string.  FGREP will skip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ext file when the string is found.  Do not con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th the "O" (Output width)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("1" text line) specifies that only the first lin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specified string in each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FGREP will then skip immediately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a hex byte sequence in your target, or if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b or -B switch, FGREP uses a "binary" mode ra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 text mode.  In this mode, FGREP is not concer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ines" of text and can be used to search any file for arbit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s of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ormat is different.  Because there are no "lines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, FGREP shows the locations in the file where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found and the sixteen bytes surrounding the find (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, and eight after).  Here is the output format, spl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nnnnnn: n n n n n n n n . n n n n n n n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cccccc . cccccc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sequence is the 32-bit file offset where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found, in hex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1C47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at the target was found at file offset 1C47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two series (n n n ...) represent the eight byt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fter the target (which, logically, occurred at the '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B 7F 37 42 42 44 FF FF . 20 20 21 48 48 4F 3C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nal series (ccc...) represents the same sixtee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s characters.  Nondisplayable characters are sh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text searches, binary searches are normally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e.  That is, $41 ('A') will not match $61 ('a')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a binary search to be case INsensitive ($41 matches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41 and $61), use -B instead of -b.  The normal case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(-c)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witches are also ignored in binary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          (show line numb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          (whitespace insen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          (inverse sear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/M        (Microsoft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wildcards are not permitted in string targets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search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ast" search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uses two different search techniques.  Both are fas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is faster than the other.  The "slow" search wi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of these 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ne numbers or Microsoft (R) format used (-L or -m/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earch is reVerse (-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earch is whitespace insensitive (-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target string contains wildcards ("?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ther searches, the "fast" technique is typically 20-4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than the "slow", although we've seen 70% improve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ases.  One tester reported that FGREP located a str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line of a 440K file in 0.97 seconds (IBM 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chnique has its roots in searching for unusual (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 used) characters, so it will make mor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searching for "squeeze" (q is a little-used l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it will searching for "ea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-f and -s switches are mutually exclusive.  If bot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the last one will be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-M/m and -s switches are also mutually ex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f you specify the -e switch, FGREP will stop process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on as a nonzero errorlevel is determined.  The -e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designed to enable other programs to determine wheth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 specific file contains a specific string in as littl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ossible.  For example, here's an algorithm that will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ouch' all files that do NOT contain a specified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ile in (*.*)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REP -e str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&lt; 1 then tou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he -s switch is automatically set when input is tak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FGREP optimizes the combination -s0 (suppress header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) to a -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If you just want to know which files contain a string, use -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aves time because the rest of the file (after the first h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kipped.  The combination -0f is particularly 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as it will simply display a list of files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If any of the -V, -W, -L, or -M switches are used, o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contains wildcards, input lines are limited to a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500 characters (if you use a -w search, spaces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).  FGREP expects standard text files; binary fi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ield weird results unless you use the -b/B binary switch.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files may or may not work, depending on how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ed.  Lines can be terminated by any of CR, LF, or CR+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If output is redirected to disk, make sure there is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available.  The program does not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ttle note from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get lots of call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love FGREP because it's so fast.  It outperforms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text search utility I have by two-to-on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just add (regular expressions | boolean searches)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id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one of the reasons why FGREP is so fast is 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have to do lots of complex searching. 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is simple, I've been able to highly optimize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orithms.  If I added regular expressions or boolean sear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thing that distinguishes FGREP (its speed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ext search programs would go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.  I'm always glad to get comments and suggestions on FGRE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please keep calling and writing.  But I won't be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expressions or boolean searches.  If you need th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plenty of fancier search programs available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l grep).  The penalty for greater flexibility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file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file sharing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s two bugs in binary mode display: displaying data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file, and skipping bytes immediately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binary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target concatenation (target+targ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s if no file specified and not redi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fix release only: fix garbage in -M display from 1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guish between -M (path) and -m (no path)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/-m and -S now mutually ex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search for literal '?' character via '\?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M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 max length of lines ("slow" search) from 256 to 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problem with pausing on &gt; 255 hits (-P not specifi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P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problem with tab characters and -O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O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-L operations to allow for line numbers &gt; 65535.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now right justified in a 6-character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two problems that were causing endless loops in 1.55-1.5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A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-X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1.55/1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ast" search algorithm added (thanks to Dave Ang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 and the sh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problems with redirecte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d -v (reVerse) search to show blank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1.50/1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versions contain no new features but are signific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than earlier versions.  Standard (case-insen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 run about 40% faster than 1.45 (which was 25-3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than 1.40).  "Literal" searches (case-sensit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-sensitive) are highly optimized and may be as m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% faster than 1.4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found a few areas that could be made more efficien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can be as much as 25-30% faster than version 1.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-L (line numbers) option was added, and improvements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parsing such that delimiters are not alway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/License/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and the program file FGREP.COM ("the softwar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pyrighted by the author.  The copyright owne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s you to: use the software; make as many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documentation as you wish; give such cop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; and distribute the software and documentation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 means.  There is no charge for any of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you are specifically prohibited from charging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ing donations, for any such copies, however made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distributing the software and/or document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roducts without prior permission.  An exce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ted to not-for-profit user's groups, which are authoriz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a small fee (not to exceed $7) for materials, hand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, and general overhead.  NO FOR-PROFIT ORGANIZ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ED TO CHARGE ANY AMOUNT FOR DISTRIBUTION OF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OR DOCUMENTATION, OR TO INCLUDE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OR DOCUMENTATION WITH SALES OF THEIR OWN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CLUDES A SPECIFIC PROHIBITION AGAINST FOR-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S DISTRIBUTING THE SOFTWARE, EITHER ALONE 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OFTWARE, AND CHARGING A "HANDLING" OR "MATERIALS" FE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SUCH FEE FOR THE DISTRIBUTION.  NO FOR-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 IS AUTHORIZED TO INCLUDE THE SOFTWARE ON ANY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HICH MONEY IS CHARGED. 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opy of the software may be distributed or given away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; and this notice must not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warranty of any kind, and the copyright own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able for damages of any kind.  By using this fre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gree t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and documentatio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5-1989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opher J. Dun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ve Softwar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bia, Maryland 210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01) 992-93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76703,2002 [IBMNE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with screen printouts, if possible.  The P(s)L cannot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programs over the tele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the P(s)L are updated monthly,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 directly from the P(s)L,  you should be awa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in this set may no  longer be the curren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2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3) 665-70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