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FE (ACIP File Editor) and AFC (AC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sian Classics Inpu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ACIP by John Malpas, (212) 727-18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Keys in AFE and A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t the beginning of line, go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go to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t the end of the current line,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. Otherwise if not at the last line, go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Otherwise, do &lt;Page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t the top of the file, go up a screenful minu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t the end of the file, go down a screenful minu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anging the current line, move its pl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anging the current line, move its place on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evious character and move one charact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 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the current line into two lines at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a different window. If in in a control window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most control window, leave that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a diffe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between automatic line balance mode and no ba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matic line balance mode, the current paragraph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 until the next empty line) is re-balanc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enters a new character or deletes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both default to automatic line bal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AFE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 AF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Windows in 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E"  About sPell Save Writ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bout:   Copyright and version information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sPell:   Highlight all illegal character combinations (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pecified in the file "spell.afe"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:    Save the file under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:   Invokes this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" Write 'af.doc' to what file name? [af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&lt;Enter&gt; accepts the default target, [af.doc]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ype in a different file name, or press &lt;Escape&gt;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xit:    Leaves the program. If the user has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ithout writing or saving,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 by pressing '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voking AFC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 AFC 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filename1 in the top text window and filename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&gt;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result of the last sav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fc.sav"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Windows in A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C"  About  Save  Write Compar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ave:    Writes the current (possibly modified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oth files into temporary files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s of these files together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to the file "afc.sav." If "afc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esent in the current directory, and if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voked from DOS with no arguments, then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tore the modifications an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:   Invokes the "WRITE" control window (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ile in the upper window (filename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Write:   Invokes the "WRITE" control window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window (filenam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mpare: Invokes this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ARE"  Save  Copy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comparing the files character-by-character.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 that are different, it stops and highligh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haracters. From this window, if the user pr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(described above), that key will act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If the user presses &lt;Shift&gt; + any function key,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 on the lower window. The user may press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is control window. The user may press &lt;Tab&gt;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py:    Copies a character from the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Copy:    Copies a character from the upp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gnore:  Moves the current character in both windows ahea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Limitations,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can edit files of any length, regardles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y achieve this by using temporary files.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side in a directory pointed to by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MP. The speed at which these programs appear to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ly enhanced by pointing TMP at a RAM disk,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set up. For instance, if your RAM disk is E:, then set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MP is unset, the current directory is used. All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 normal termination of the program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made as a result of a Save from AFC. AFC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like XXX.sv0 or XXX.sv1, and ar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ot to the directory pointed to by TMP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the AFC session is completed with a Writ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de it to the end of both files. If a user begins ed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thout completing a periously Saved session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eed to be remove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s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s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ffect of AFC Save could be achieved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each of the files, and reading and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until the session is complete. The user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the position in each file betwe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 user would have to delete the working cop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 off between the number of text line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emporary file activity during a session. If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kept in memory, then the program will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very often. (Time spent in temporary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-only system can be discouraging.) On the other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to assume that the computer has enough mem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xt of a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to tuned to use as much memory as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minimizing temporary file activity during a s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accomplished by specifying how many lines of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emory (in addition to the lines which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must be kept in memory) via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XTRA.  The default value of EXTRA is 20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nnot be set any lower than 3. The following tab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emory use at various settings of EXTRA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line file    1000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, EXTRA=20    28K              4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, EXTRA=50    30K              4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C, EXTRA=20    41K       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, EXTRA=50    48K              7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n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EXTRA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FE, if spell checking is used, the number of w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ll.afe" affects how much memory the program will us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words is approximately = number of byt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number of lines in the file X 8). If "spell.afe" has 10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four letter word on it, that will requi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K. [(4 + 2) X 1000 == 6000 total bytes  +  (1000 X 8) == 800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ile in the current directory called "spell.af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 is invoked, it will load the file and treat it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able words. Currently, the spelling check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ed Tibetan input: it checks for a spelling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inished entering a word by typing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It considers a word to consist of a string of lett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onsonants dash (-) and apostrophe (').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he line of text the user is working on until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could not possibly be part of a wor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ace, a comma, a star, etc.) and considers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is character to be the beginning of the w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not present in "spell.afe," AFE highlights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and writes the error message "Spelling!"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use a dictionary file other than "spell.af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of that file with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