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　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2845"/>
        <w:gridCol w:w="2845"/>
      </w:tblGrid>
      <w:tr>
        <w:trPr/>
        <w:tc>
          <w:tcPr>
            <w:tcW w:w="8535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36"/>
                <w:szCs w:val="36"/>
              </w:rPr>
              <w:t>A THOUSAND BOOKS OF WISDOM</w:t>
            </w:r>
          </w:p>
        </w:tc>
      </w:tr>
      <w:tr>
        <w:trPr/>
        <w:tc>
          <w:tcPr>
            <w:tcW w:w="8535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  <w:sz w:val="36"/>
                <w:szCs w:val="36"/>
              </w:rPr>
              <w:t>安裝及使用說明</w:t>
            </w:r>
          </w:p>
        </w:tc>
      </w:tr>
      <w:tr>
        <w:trPr/>
        <w:tc>
          <w:tcPr>
            <w:tcW w:w="28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CC0000"/>
                <w:kern w:val="0"/>
                <w:sz w:val="36"/>
                <w:szCs w:val="36"/>
              </w:rPr>
              <w:t> 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CC0000"/>
                <w:kern w:val="0"/>
                <w:sz w:val="36"/>
                <w:szCs w:val="36"/>
              </w:rPr>
              <w:t> 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CC0000"/>
                <w:kern w:val="0"/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8535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5332730" cy="571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2730" cy="571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35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212" w:after="280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CC0000"/>
                <w:kern w:val="0"/>
              </w:rPr>
              <w:t>敬啟﹕</w:t>
            </w:r>
            <w:r>
              <w:rPr>
                <w:rFonts w:ascii="新細明體;PMingLiU" w:hAnsi="新細明體;PMingLiU" w:cs="新細明體;PMingLiU"/>
                <w:color w:val="CC0000"/>
                <w:kern w:val="0"/>
              </w:rPr>
              <w:t>由於不斷有同修問及此【西藏佛教藏文大藏經】軟件的使用方法﹐後學特請教了一些有經驗的同修予以幫助。最後由北京的廣堅居士探索出了以下使用方法﹐敬請參考。謝謝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606" w:after="2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使用方法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(1)﹕</w:t>
            </w:r>
          </w:p>
          <w:p>
            <w:pPr>
              <w:pStyle w:val="Normal"/>
              <w:widowControl/>
              <w:spacing w:before="28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/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請按下面方法安裝藏文大藏經閱讀軟件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AsiaView 2.0﹕</w:t>
            </w:r>
          </w:p>
          <w:p>
            <w:pPr>
              <w:pStyle w:val="Normal"/>
              <w:widowControl/>
              <w:spacing w:before="0" w:after="2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在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Install\AsiaView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目錄下運行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SETUP.EXE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安裝程序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/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開啟剛剛安裝完畢的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AsiaView 2.0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軟件進行文件閱讀。如若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AsiaView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顯示亂碼﹐請按下面顯示的方式重新打開文件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所有藏文大藏經文件均為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RTF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格式存於以下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3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個目錄中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 ﹐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並選擇正確顯示字體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請從下列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種字體中選擇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 ﹐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即可看到正確的藏文顯示﹕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目錄﹕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Texts\KANGYUR\RTF﹐Texts\SUNGBUM\RTF﹐Texts\TENGYUR\RTF</w:t>
            </w:r>
          </w:p>
          <w:p>
            <w:pPr>
              <w:pStyle w:val="Normal"/>
              <w:widowControl/>
              <w:spacing w:before="0" w:after="280"/>
              <w:rPr/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字體﹕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ESAMA﹐ESAMB﹐ESAMC﹐SAMA﹐SAMB﹐SAMC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0" w:after="28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5334000" cy="400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606" w:after="2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使用方法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(2)﹕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1/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如果希望執行時不需要光碟﹐請按以下步驟進行﹕</w:t>
            </w:r>
          </w:p>
          <w:p>
            <w:pPr>
              <w:pStyle w:val="Normal"/>
              <w:widowControl/>
              <w:spacing w:before="0" w:after="2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將光碟上的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Texts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和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Graphics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目錄複製到硬碟﹐例如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C:\ACIP4\Texts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和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C:\ACIP4\Graphics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2/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開啟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AsiaView 2.0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軟件﹐選擇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File =&gt; Preferences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並在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Preferences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視窗中指定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修改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如下檔案位置﹕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Kangyur: C:\ACIP4\Texts\Kangyur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Tengyur: C:\ACIP4\Texts\Tengyur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Sungbum: C:\ACIP4\Texts\Sungbum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Sanskrit: C:\ACIP4\Texts\Ref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Reference: C:\ACIP4\Texts\Ref</w:t>
            </w:r>
          </w:p>
          <w:p>
            <w:pPr>
              <w:pStyle w:val="Normal"/>
              <w:widowControl/>
              <w:spacing w:before="0" w:after="2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Graphics: C:\ACIP4\Graphics</w:t>
            </w:r>
          </w:p>
          <w:p>
            <w:pPr>
              <w:pStyle w:val="Normal"/>
              <w:widowControl/>
              <w:spacing w:before="606" w:after="2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使用方法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(3)﹕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除使用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AsiaView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外還可使用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Microsoft Word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閱讀這些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RTF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文件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可能會出現極少數非藏文的錯誤顯示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 ﹕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請雙擊控制面板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(Control Panel)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中的字體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(Fonts)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圖標﹐查看上述第二項所列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種字體是否已經安裝。如尚未安裝﹐請安裝。之後打開藏文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RTF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文件﹐同時按下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Ctrl-A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鍵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全選文字內容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﹐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再在字體選擇欄中任選上述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6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種字體中的一種即可。</w:t>
            </w:r>
          </w:p>
          <w:p>
            <w:pPr>
              <w:pStyle w:val="Normal"/>
              <w:widowControl/>
              <w:spacing w:before="606" w:after="2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kern w:val="0"/>
              </w:rPr>
              <w:t>使用方法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(4)﹕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此外﹐此光盤中亦收入了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PDF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格式藏文大藏經文件。這些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PDF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文件中目前僅包括經藏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(KANGYUR)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及論藏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(TENGYUR)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兩個部份﹐不包括諸宗論疏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(SUNGBUM)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部份。閱讀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PDF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文件﹐請打開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Texts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目錄下的 </w:t>
            </w:r>
            <w:hyperlink r:id="rId4">
              <w:r>
                <w:rPr>
                  <w:rStyle w:val="InternetLink"/>
                  <w:rFonts w:cs="新細明體;PMingLiU" w:ascii="新細明體;PMingLiU" w:hAnsi="新細明體;PMingLiU"/>
                  <w:color w:val="0000FF"/>
                  <w:kern w:val="0"/>
                  <w:u w:val="single"/>
                </w:rPr>
                <w:t>PDF Index.html</w:t>
              </w:r>
            </w:hyperlink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 xml:space="preserve">文件並點擊相應文件鏈接即可。 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../C:%5CDocuments%20and%20Settings%5CBBAG6Y5%5CDesktop%5CTexts%5CPDF%20Index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9:50:00Z</dcterms:created>
  <dc:creator> </dc:creator>
  <dc:description/>
  <cp:keywords/>
  <dc:language>en-US</dc:language>
  <cp:lastModifiedBy> </cp:lastModifiedBy>
  <dcterms:modified xsi:type="dcterms:W3CDTF">2006-07-26T19:52:00Z</dcterms:modified>
  <cp:revision>1</cp:revision>
  <dc:subject/>
  <dc:title>　</dc:title>
</cp:coreProperties>
</file>